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497"/>
        <w:gridCol w:w="10"/>
      </w:tblGrid>
      <w:tr>
        <w:trPr/>
        <w:tc>
          <w:tcPr>
            <w:tcW w:w="9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/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19"/>
        <w:gridCol w:w="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19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11"/>
        <w:gridCol w:w="1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01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6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/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594"/>
        <w:gridCol w:w="1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6615" cy="303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03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8.8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805" cy="3118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11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45.5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235" cy="30308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303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8.6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9470" cy="31737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7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9.9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9470" cy="31311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3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6.5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235" cy="29978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6.0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4990" cy="29241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292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230.2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03"/>
        <w:gridCol w:w="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10"/>
        <w:gridCol w:w="1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8555" cy="231711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231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82.4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2805" cy="304609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04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39.8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8845" cy="309372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309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243.6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5820" cy="304609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04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239.8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6615" cy="299910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99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6.1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28"/>
        <w:gridCol w:w="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28"/>
        <w:gridCol w:w="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12"/>
        <w:gridCol w:w="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21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586"/>
        <w:gridCol w:w="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65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79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36"/>
        <w:gridCol w:w="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>Jednostką obmiarową jest 1 t (tona)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(metr kwadratowy) nawierzchni z betonu asfaltowego, zgodnie z przedmiarem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Cena wykonania 1 t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nawierzchni z betonu asfaltowego obejmuje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oznakowanie robót, 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rodukowanie mieszanki mineralno-bitumiczn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czyszczenie podłoż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złożenie i zagęszczenie mieszanki mineralno-bitumicz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lanie szw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dwóz i utylizacja rumosz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prowadzenie pomiarów i badań laboratoryjnych,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naturalne do nawierzchni drogowych. Żwir i mieszanka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łamane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ruszywa mineralne. Kruszywa naturalne do nawierzchni drogowych, Piasek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Ropa naftowa i przetwory naftowe. Pakowanie, znakowanie i transport, </w:t>
            </w:r>
            <w:r>
              <w:rPr>
                <w:rFonts w:cs="Arial" w:ascii="Arial" w:hAnsi="Arial"/>
                <w:sz w:val="20"/>
              </w:rPr>
              <w:t>lub równoważn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rzetwory naftowe. Asfalty drogowe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Przetwory naftowe. Asfalty upłynnione AUN do nawierzchni drogow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Metody badań mas mineralno-bitumicznych i nawierzchni bitumiczn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Wypełniacz kamienny do mas bitumicznych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Drogi samochodowe. Pomiar równości nawierzchni planografem i łatą </w:t>
            </w:r>
            <w:r>
              <w:rPr>
                <w:rFonts w:cs="Arial" w:ascii="Arial" w:hAnsi="Arial"/>
                <w:sz w:val="20"/>
              </w:rPr>
              <w:t>lub równoważne</w:t>
            </w:r>
            <w:r>
              <w:rPr>
                <w:rFonts w:eastAsia="Symbol"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1760" cy="115570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9.1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5999480" cy="25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3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5-12-04T09:27:00Z</dcterms:modified>
  <cp:revision>9</cp:revision>
  <dc:subject>ost</dc:subject>
  <dc:title>D-05.03.05</dc:title>
</cp:coreProperties>
</file>